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168999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096919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7591759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1713263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